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科目代码：空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>考试科目名称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bCs/>
          <w:sz w:val="28"/>
          <w:szCs w:val="28"/>
        </w:rPr>
        <w:t>生产管理学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</w:t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、现代生产管理概述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要求考生</w:t>
            </w:r>
            <w:r>
              <w:rPr/>
              <w:t>理解生产管理学研究对象，掌握生产管理学、生产、生产管理的内涵，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要求考生掌握</w:t>
            </w:r>
            <w:r>
              <w:rPr/>
              <w:t>生产管理人员应具备的技能、生产运作的分类及不同类型的基本管理要求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 w:val="24"/>
                <w:szCs w:val="24"/>
              </w:rPr>
              <w:t>二、生产管理发展史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要求考生</w:t>
            </w:r>
            <w:r>
              <w:rPr/>
              <w:t>懂得泰勒的科学管理法与生产管理的关系，</w:t>
            </w:r>
            <w:r>
              <w:rPr>
                <w:rFonts w:cs="宋体;SimSun"/>
              </w:rPr>
              <w:t>掌握泰勒科学管理的内涵和四原则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要求考生</w:t>
            </w:r>
            <w:r>
              <w:rPr/>
              <w:t>掌握大量生产、多品种批量生产、丰田生产方式的内涵和特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3.</w:t>
            </w:r>
            <w:r>
              <w:rPr/>
              <w:t>要求考生能够运用精益生产进行生产现场的分析与改善。</w:t>
            </w:r>
          </w:p>
          <w:p>
            <w:pPr>
              <w:pStyle w:val="Normal"/>
              <w:spacing w:lineRule="exact" w:line="380"/>
              <w:rPr>
                <w:i/>
                <w:i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、生产战略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要求考生</w:t>
            </w:r>
            <w:r>
              <w:rPr/>
              <w:t>了解现代企业所处的环境</w:t>
            </w:r>
            <w:r>
              <w:rPr>
                <w:rFonts w:cs="宋体;SimSun"/>
              </w:rPr>
              <w:t>，掌握企业战略的内涵，掌握企业环境的特点，分析企业条件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要求考生熟悉生产战略与企业战略之间的关系，掌握生产战略的内容。</w:t>
            </w:r>
          </w:p>
          <w:p>
            <w:pPr>
              <w:pStyle w:val="Normal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四、新产品开发和生产流程设计与选择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80"/>
              <w:ind w:firstLine="420"/>
              <w:rPr/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要求考生</w:t>
            </w:r>
            <w:r>
              <w:rPr/>
              <w:t>了解新产品开发的意义，熟悉新产品开发面临的压力，掌握产品开发过程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要求考了解产品设计的原则和绩效评价，掌握缩短新产品开发时间的途径，熟悉生产流程选择方法。</w:t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五、物资管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</w:t>
            </w:r>
            <w:r>
              <w:rPr>
                <w:rFonts w:cs="宋体;SimSun"/>
              </w:rPr>
              <w:t>要求考生了解</w:t>
            </w:r>
            <w:r>
              <w:rPr/>
              <w:t>了解物资管理的重要性，懂得物资管理的内涵，掌握物资消耗定额构成和制订方法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2. </w:t>
            </w:r>
            <w:r>
              <w:rPr>
                <w:rFonts w:cs="宋体;SimSun"/>
              </w:rPr>
              <w:t>要求考生熟练掌握</w:t>
            </w:r>
            <w:r>
              <w:rPr/>
              <w:t>ABC</w:t>
            </w:r>
            <w:r>
              <w:rPr/>
              <w:t>分类控制方法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/>
              <w:t>3.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要求考生掌握库存的内涵和作用，掌握库存控制的机理，熟悉库存控制模型，能够运用库存控制方法进行库存控制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方式：笔试</w:t>
            </w:r>
          </w:p>
          <w:p>
            <w:pPr>
              <w:pStyle w:val="21"/>
              <w:rPr/>
            </w:pPr>
            <w:r>
              <w:rPr/>
              <w:t>考试题型：</w:t>
            </w:r>
            <w:r>
              <w:rPr/>
              <w:t xml:space="preserve"> </w:t>
            </w:r>
            <w:r>
              <w:rPr/>
              <w:t>名词解释（</w:t>
            </w:r>
            <w:r>
              <w:rPr/>
              <w:t>25</w:t>
            </w:r>
            <w:r>
              <w:rPr/>
              <w:t>）</w:t>
            </w:r>
          </w:p>
          <w:p>
            <w:pPr>
              <w:pStyle w:val="21"/>
              <w:rPr/>
            </w:pPr>
            <w:r>
              <w:rPr/>
              <w:t xml:space="preserve">           </w:t>
            </w:r>
            <w:r>
              <w:rPr/>
              <w:t>简答题（</w:t>
            </w:r>
            <w:r>
              <w:rPr/>
              <w:t>40</w:t>
            </w:r>
            <w:r>
              <w:rPr/>
              <w:t>）</w:t>
            </w:r>
          </w:p>
          <w:p>
            <w:pPr>
              <w:pStyle w:val="21"/>
              <w:ind w:firstLine="1320"/>
              <w:rPr/>
            </w:pPr>
            <w:r>
              <w:rPr/>
              <w:t>绘图说明题（</w:t>
            </w:r>
            <w:r>
              <w:rPr/>
              <w:t>15</w:t>
            </w:r>
            <w:r>
              <w:rPr/>
              <w:t>）</w:t>
            </w:r>
          </w:p>
          <w:p>
            <w:pPr>
              <w:pStyle w:val="21"/>
              <w:ind w:firstLine="1320"/>
              <w:rPr/>
            </w:pPr>
            <w:r>
              <w:rPr/>
              <w:t>计算题（</w:t>
            </w:r>
            <w:r>
              <w:rPr/>
              <w:t>2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21"/>
              <w:rPr>
                <w:rFonts w:cs="Times New Roman"/>
              </w:rPr>
            </w:pPr>
            <w:r>
              <w:rPr/>
              <w:t>参考书籍：陈荣秋，马士华</w:t>
            </w:r>
            <w:r>
              <w:rPr/>
              <w:t xml:space="preserve">. </w:t>
            </w:r>
            <w:r>
              <w:rPr/>
              <w:t>生产与运作管理</w:t>
            </w:r>
            <w:r>
              <w:rPr/>
              <w:t xml:space="preserve">. </w:t>
            </w:r>
            <w:r>
              <w:rPr/>
              <w:t>高等教育出版社，</w:t>
            </w:r>
            <w:r>
              <w:rPr/>
              <w:t>2016</w:t>
            </w:r>
          </w:p>
          <w:p>
            <w:pPr>
              <w:pStyle w:val="21"/>
              <w:ind w:firstLine="13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2">
    <w:name w:val="正文文本 2 字符"/>
    <w:qFormat/>
    <w:rPr>
      <w:rFonts w:ascii="宋体;SimSun" w:hAnsi="宋体;SimSun" w:eastAsia="宋体;SimSun" w:cs="宋体;SimSun"/>
      <w:sz w:val="20"/>
      <w:szCs w:val="20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51:00Z</dcterms:created>
  <dc:creator>Administrator</dc:creator>
  <dc:description/>
  <cp:keywords/>
  <dc:language>en-US</dc:language>
  <cp:lastModifiedBy>sbc</cp:lastModifiedBy>
  <dcterms:modified xsi:type="dcterms:W3CDTF">2018-09-10T01:51:00Z</dcterms:modified>
  <cp:revision>2</cp:revision>
  <dc:subject/>
  <dc:title/>
</cp:coreProperties>
</file>