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研究生入学考试自命题科目考试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</w:t>
      </w:r>
      <w:r>
        <w:rPr>
          <w:rFonts w:ascii="宋体;SimSun" w:hAnsi="宋体;SimSun" w:cs="宋体;SimSun"/>
          <w:b/>
          <w:sz w:val="28"/>
        </w:rPr>
        <w:t xml:space="preserve">         </w:t>
      </w: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  <w:u w:val="single"/>
        </w:rPr>
        <w:t>药学专业基础综合</w:t>
      </w:r>
      <w:r>
        <w:rPr>
          <w:rFonts w:cs="宋体;SimSun" w:ascii="宋体;SimSun" w:hAnsi="宋体;SimSun"/>
          <w:b/>
          <w:sz w:val="28"/>
          <w:u w:val="single"/>
        </w:rPr>
        <w:t>1</w:t>
      </w:r>
      <w:r>
        <w:rPr>
          <w:rFonts w:cs="宋体;SimSun" w:ascii="宋体;SimSun" w:hAnsi="宋体;SimSun"/>
          <w:b/>
          <w:sz w:val="28"/>
        </w:rPr>
        <w:t xml:space="preserve">            </w:t>
      </w:r>
    </w:p>
    <w:tbl>
      <w:tblPr>
        <w:tblW w:w="91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9912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药学</w:t>
            </w:r>
            <w:r>
              <w:rPr>
                <w:rFonts w:ascii="宋体;SimSun" w:hAnsi="宋体;SimSun" w:cs="宋体;SimSun"/>
                <w:b/>
                <w:sz w:val="24"/>
              </w:rPr>
              <w:t>方向</w:t>
            </w:r>
            <w:r>
              <w:rPr>
                <w:rFonts w:ascii="宋体;SimSun" w:hAnsi="宋体;SimSun" w:cs="宋体;SimSun"/>
                <w:b/>
                <w:sz w:val="24"/>
              </w:rPr>
              <w:t>考生</w:t>
            </w:r>
            <w:r>
              <w:rPr>
                <w:rFonts w:ascii="宋体;SimSun" w:hAnsi="宋体;SimSun" w:cs="宋体;SimSun"/>
                <w:b/>
                <w:sz w:val="24"/>
              </w:rPr>
              <w:t>均需掌握以下</w:t>
            </w:r>
            <w:r>
              <w:rPr>
                <w:rFonts w:ascii="宋体;SimSun" w:hAnsi="宋体;SimSun" w:cs="宋体;SimSun"/>
                <w:b/>
                <w:sz w:val="24"/>
              </w:rPr>
              <w:t>生药学</w:t>
            </w:r>
            <w:r>
              <w:rPr>
                <w:rFonts w:ascii="宋体;SimSun" w:hAnsi="宋体;SimSun" w:cs="宋体;SimSun"/>
                <w:b/>
                <w:sz w:val="24"/>
              </w:rPr>
              <w:t>内容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一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药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绪论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药学的研究内容及任务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国古代重要本草著作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药学的起源与我国生药学的发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二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生药的分类与记载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药的分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记载项目及生药的拉丁名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三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药的主要化学成分及其分析方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要求考生掌握生药各类成分（包括苷类、黄酮类、萜类、环烯醚萜累、皂苷类、生物碱类、强心苷类、醌类、香豆素类、有机酸类、木脂素类、多糖类、挥发油类、鞣质类）的结构特征、理化特性及其分析方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要求考生掌握重要类型成分在植物科及常用生药中的分布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四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药的鉴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要求考生掌握生药鉴定的意义、一般程序与方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的基源鉴定、性状鉴定、显微鉴定、理化鉴定及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NA</w:t>
            </w:r>
            <w:r>
              <w:rPr>
                <w:color w:val="000000"/>
              </w:rPr>
              <w:t>分子标记鉴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五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生药的采收、产地加工与贮存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有效成分的积累规律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采收期如何确定、一般采收原则、采收方法及其注意事项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产地加工的目的、产地加工任务和产地加工方法，及生药的产地加工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65656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的贮藏与保管</w:t>
            </w:r>
            <w:r>
              <w:rPr/>
              <w:t>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六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中药材的炮制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中药材炮制的发展概况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中药材炮制的目的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中药材炮制的方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中药材炮制的机制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七、生药质量控制及质量标准的制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影响生药质量的因素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中药材的道地性与道地药材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的安全性相关问题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生药质量控制的依据及质量标准的制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</w:rPr>
              <w:t>要求考生掌握中药材生产质量管理规范（</w:t>
            </w:r>
            <w:r>
              <w:rPr>
                <w:color w:val="000000"/>
              </w:rPr>
              <w:t>GAP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八、生药资源的开发利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left="43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要求考生掌握我国生药资源概况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left="43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要求考生掌握生药资源开发的层次与途径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left="43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要求考生掌握药用植物生物技术的原理与方法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left="43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要求考生掌握生物技术在生药资源开发中的应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九、生药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各论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考生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类生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蕨类生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裸子植物类生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被子植物类生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动物类生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矿物类生药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药学</w:t>
            </w:r>
            <w:r>
              <w:rPr>
                <w:rFonts w:ascii="宋体;SimSun" w:hAnsi="宋体;SimSun" w:cs="宋体;SimSun"/>
                <w:b/>
                <w:sz w:val="24"/>
              </w:rPr>
              <w:t>方向</w:t>
            </w:r>
            <w:r>
              <w:rPr>
                <w:rFonts w:ascii="宋体;SimSun" w:hAnsi="宋体;SimSun" w:cs="宋体;SimSun"/>
                <w:b/>
                <w:sz w:val="24"/>
              </w:rPr>
              <w:t>考生</w:t>
            </w:r>
            <w:r>
              <w:rPr>
                <w:rFonts w:ascii="宋体;SimSun" w:hAnsi="宋体;SimSun" w:cs="宋体;SimSun"/>
                <w:b/>
                <w:sz w:val="24"/>
              </w:rPr>
              <w:t>需掌握以下</w:t>
            </w:r>
            <w:r>
              <w:rPr>
                <w:rFonts w:ascii="宋体;SimSun" w:hAnsi="宋体;SimSun" w:cs="宋体;SimSun"/>
                <w:b/>
                <w:sz w:val="24"/>
              </w:rPr>
              <w:t>药用植物学</w:t>
            </w:r>
            <w:r>
              <w:rPr>
                <w:rFonts w:ascii="宋体;SimSun" w:hAnsi="宋体;SimSun" w:cs="宋体;SimSun"/>
                <w:b/>
                <w:sz w:val="24"/>
              </w:rPr>
              <w:t>内容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药用植物学绪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掌握药用植物学的学习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悉药用植物学的研究内容与主要任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植物的细胞、组织和器官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/>
            </w:pPr>
            <w:r>
              <w:rPr/>
              <w:t>要求考生掌握植物细胞的形态、基本结构和功能、植物细胞的后含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植物组织的概念和种类；保护组织、分泌组织、机械组织、输导组织的形态、类型和存在部位；气孔的组成，毛茸、导管的类型；维管束的概念及其类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根的基本形态、变态根、根的次生构造；茎的基本形态及类型、双子叶植物木质茎的次生构造、双子叶植物草质茎的构造；叶的组成、叶片的各部形态、单叶和复叶、叶的构造；花的组成与形态、花的类型、花程式；常见的药用植物的果实和种子的组成、形态特征和类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植物分类概述及主要研究方法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380"/>
              <w:rPr/>
            </w:pPr>
            <w:r>
              <w:rPr/>
              <w:t>要求考生熟练掌握植物分类学的概念、目的意义、分类的等级和基本单位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380"/>
              <w:rPr/>
            </w:pPr>
            <w:r>
              <w:rPr/>
              <w:t>要求考生掌握植物的命名法则</w:t>
            </w:r>
            <w:r>
              <w:rPr/>
              <w:t>,</w:t>
            </w:r>
            <w:r>
              <w:rPr/>
              <w:t>种以下学名表示法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380"/>
              <w:rPr/>
            </w:pPr>
            <w:r>
              <w:rPr/>
              <w:t>要求考生熟悉植物分类的主要研究方法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380"/>
              <w:rPr/>
            </w:pPr>
            <w:r>
              <w:rPr/>
              <w:t>要求考生了解各分类方法在药用植物分类研究中的应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植物分类各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/>
              <w:t>要求考生理解藻类植物、菌类植物、地衣植物门、苔藓植物门、蕨类植物门、裸子植物门、被子植物门的主要特征，分门依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35" w:leader="none"/>
                <w:tab w:val="left" w:pos="1395" w:leader="none"/>
              </w:tabs>
              <w:spacing w:lineRule="exact" w:line="380"/>
              <w:ind w:left="735" w:hanging="315"/>
              <w:rPr/>
            </w:pPr>
            <w:r>
              <w:rPr/>
              <w:t>熟悉常见的药用藻类、真菌、地衣、苔藓、蕨类、裸子、被子植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药用植物资源的保护与可持续利用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掌握药用植物资源调查的方法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要求考生熟悉药用植物资源可持续利用的内容与方法，生物多样性的内涵及现状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/>
              <w:t>要求考生熟悉药用植物濒危的原因与保护方法。</w:t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试方式：笔试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考书目：生药学，蔡少青主编， 第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版，  人民卫生出版社</w:t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药用植物学，张  浩主编，第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版，  人民卫生出版社</w:t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天然药物化学，吴立军主编，第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版，  人民卫生出版社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1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;SimSun" w:hAnsi="宋体;SimSun" w:eastAsia="宋体;SimSu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27:00Z</dcterms:created>
  <dc:creator>Administrator</dc:creator>
  <dc:description/>
  <cp:keywords/>
  <dc:language>en-US</dc:language>
  <cp:lastModifiedBy>lenovo-</cp:lastModifiedBy>
  <dcterms:modified xsi:type="dcterms:W3CDTF">2018-09-17T05:11:00Z</dcterms:modified>
  <cp:revision>12</cp:revision>
  <dc:subject/>
  <dc:title>附件4：</dc:title>
</cp:coreProperties>
</file>