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</w:t>
      </w:r>
      <w:r>
        <w:rPr>
          <w:rFonts w:ascii="宋体;SimSun" w:hAnsi="宋体;SimSun" w:cs="宋体;SimSun"/>
          <w:b/>
          <w:sz w:val="28"/>
        </w:rPr>
        <w:t xml:space="preserve">      </w:t>
      </w: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eastAsia="隶书" w:ascii="宋体;SimSun" w:hAnsi="宋体;SimSun"/>
          <w:sz w:val="28"/>
          <w:szCs w:val="32"/>
        </w:rPr>
        <w:t xml:space="preserve"> </w:t>
      </w:r>
      <w:r>
        <w:rPr>
          <w:rFonts w:ascii="宋体;SimSun" w:hAnsi="宋体;SimSun" w:cs="宋体;SimSun"/>
          <w:b/>
          <w:sz w:val="28"/>
        </w:rPr>
        <w:t>同等学力加试</w:t>
      </w:r>
      <w:r>
        <w:rPr>
          <w:rFonts w:ascii="宋体;SimSun" w:hAnsi="宋体;SimSun" w:cs="宋体;SimSun"/>
          <w:b/>
          <w:sz w:val="28"/>
        </w:rPr>
        <w:t xml:space="preserve">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俄语语法和阅读考试范围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俄语语法考试内容范围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践部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词法部分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词的构成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名词的性、数和格的意义及用法，动名词的构成及用法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要求学生掌握形容词的类型；形容词的性、数、格及其用法；形容词的长尾和 </w:t>
            </w:r>
          </w:p>
          <w:p>
            <w:pPr>
              <w:pStyle w:val="Normal"/>
              <w:widowControl/>
              <w:spacing w:lineRule="auto" w:line="36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短尾的构成和用法；性质形容词的比较级和最高级构成和用法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数词的构成、变格和用法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词的变格和用法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熟练掌握动词不定式和变位形式；动词的体、时、态、式的意义及相关用法， </w:t>
            </w:r>
          </w:p>
          <w:p>
            <w:pPr>
              <w:pStyle w:val="Normal"/>
              <w:widowControl/>
              <w:spacing w:lineRule="auto" w:line="360"/>
              <w:ind w:left="479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点掌握运动动词、无人称动词的用法，以及形动词和副动词的构成和用法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副词分类，副词的比较级和最高级构成和用法等；</w:t>
            </w:r>
          </w:p>
          <w:p>
            <w:pPr>
              <w:pStyle w:val="Normal"/>
              <w:widowControl/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生应掌握俄语中虚词，包括：前置词、连接词、语气词和感叹词的意义和用  </w:t>
            </w:r>
          </w:p>
          <w:p>
            <w:pPr>
              <w:pStyle w:val="Normal"/>
              <w:widowControl/>
              <w:spacing w:lineRule="auto" w:line="360"/>
              <w:ind w:left="48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，其中，重点掌握前置词的用法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句法部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句子的分类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部句的构成及相应的表示法，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句子的次要成分、句子的同等成分、句子的独立成分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熟练掌握单部句（确定人称句、不定人称句、泛指人称句、无人称句和称名句） </w:t>
            </w:r>
          </w:p>
          <w:p>
            <w:pPr>
              <w:pStyle w:val="Normal"/>
              <w:widowControl/>
              <w:spacing w:lineRule="auto" w:line="360"/>
              <w:ind w:left="48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意义和用法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要求学生掌握有连接词复合句（并列复合句和主从复合句）和无连接词复合句， </w:t>
            </w:r>
          </w:p>
          <w:p>
            <w:pPr>
              <w:pStyle w:val="Normal"/>
              <w:widowControl/>
              <w:spacing w:lineRule="auto" w:line="360"/>
              <w:ind w:left="95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熟练掌握前者中的主从复合句各分类的意义和用法，并能根据连接词的特点准确判断复合句的意义和类型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部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词法部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要求学生掌握词的语法意义、语法形式和语法范畴的概念以及词汇学的研究  </w:t>
            </w:r>
          </w:p>
          <w:p>
            <w:pPr>
              <w:pStyle w:val="Normal"/>
              <w:widowControl/>
              <w:spacing w:lineRule="auto" w:line="36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象和内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词的形态结构；构词法的概念以及俄语的主要构词方式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俄语的词汇分类以及划分标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名词性、数、格的意义和用法，同时掌握名词构词法以及名词化、名词</w:t>
            </w:r>
          </w:p>
          <w:p>
            <w:pPr>
              <w:pStyle w:val="Normal"/>
              <w:widowControl/>
              <w:spacing w:lineRule="auto" w:line="36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主观评价形式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形容词的分类；形容词的比较级构成和用法；形容词的长尾和短尾形式的意</w:t>
            </w:r>
          </w:p>
          <w:p>
            <w:pPr>
              <w:pStyle w:val="Normal"/>
              <w:widowControl/>
              <w:spacing w:lineRule="auto" w:line="36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义用法；性质形容词的主观评价形式，同时应掌握形容词的构词法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词的分类和用法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词的分类、副词比较级、主观评价形式以及副词的构词法，副词化的概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态词的组成和构词特征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词的分类及相应的意义和用法；了解代词化的概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词的体（动词体的概念；对偶体形式和构词；兼体动词和单体动词；不定</w:t>
            </w:r>
          </w:p>
          <w:p>
            <w:pPr>
              <w:pStyle w:val="Normal"/>
              <w:widowControl/>
              <w:spacing w:lineRule="auto" w:line="360"/>
              <w:ind w:left="10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式的体用法）、动词的态（动词态的概念；主动态和被动态、中性反身态、反身动词和非反身动词）、动词的时（动词时的概念；现在时、过去时和将来时的意义）、动词的式（动词式的概念；命令式和假定式的构成和用法）、动词的人称（人称的概念、无人称动词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形动词的构成和时间意义，被动形动词的短尾形式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副动词的构成和时间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词的构形和构词方式（能准确判断动词的现在时词干和不定式词干；动词</w:t>
            </w:r>
          </w:p>
          <w:p>
            <w:pPr>
              <w:pStyle w:val="Normal"/>
              <w:widowControl/>
              <w:spacing w:lineRule="auto" w:line="360"/>
              <w:ind w:left="60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变位和动词分类；动词的后缀构词法和前缀构词法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情态词的范围问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掌握虚词的语法、语音特点；掌握前置词的意义和按形态结构分类；同时掌 </w:t>
            </w:r>
          </w:p>
          <w:p>
            <w:pPr>
              <w:pStyle w:val="Normal"/>
              <w:widowControl/>
              <w:spacing w:lineRule="auto" w:line="360"/>
              <w:ind w:left="60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握连接词、语气词和感叹词的意义和分类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句法部分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句法学的研究对象和内容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词和词之间的句法联系类型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词组的概念，词组的构成规则以及语法意义；词组中各实词间的意义关系；能</w:t>
            </w:r>
          </w:p>
          <w:p>
            <w:pPr>
              <w:pStyle w:val="Normal"/>
              <w:widowControl/>
              <w:spacing w:lineRule="auto" w:line="360"/>
              <w:ind w:firstLine="9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分出简单词组和复杂词组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句子的概念、特征以及分类，句子的结构类型以及句子成分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句子的成分问题（双部句的主要成分；主语表达法和谓语表达法）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句子的次要成分的概念以及识别方法；次要成分的评价问题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句子成分在句子中的位置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单部句的概念和类型；单部人称句（确定人称句、不定人称句和泛指人称句）  </w:t>
            </w:r>
          </w:p>
          <w:p>
            <w:pPr>
              <w:pStyle w:val="Normal"/>
              <w:widowControl/>
              <w:spacing w:lineRule="auto" w:line="360"/>
              <w:ind w:left="958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意义和类型；单部无人称句的意义和类型；单部称名句的概念和类型；独词句的概念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了解不完全句、同等成分、独立次要成分和呼语、插入语及嵌入语的概念和分  </w:t>
            </w:r>
          </w:p>
          <w:p>
            <w:pPr>
              <w:pStyle w:val="Normal"/>
              <w:widowControl/>
              <w:spacing w:lineRule="auto" w:line="360"/>
              <w:ind w:left="48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复合句的概念和复合句的分类（有连接词复合句和无连接词复合句）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引语的概念和类型</w:t>
            </w:r>
          </w:p>
          <w:p>
            <w:pPr>
              <w:pStyle w:val="Normal"/>
              <w:widowControl/>
              <w:spacing w:lineRule="auto" w:line="360"/>
              <w:ind w:firstLine="24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词汇学</w:t>
            </w:r>
          </w:p>
          <w:p>
            <w:pPr>
              <w:pStyle w:val="Normal"/>
              <w:widowControl/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词汇学的对象和任务；词的基本特征和修辞色彩；</w:t>
            </w:r>
          </w:p>
          <w:p>
            <w:pPr>
              <w:pStyle w:val="Normal"/>
              <w:widowControl/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词层的概念；俄语固有词和外来词；俄语全民词和方言词、职业词；俄</w:t>
            </w:r>
          </w:p>
          <w:p>
            <w:pPr>
              <w:pStyle w:val="Normal"/>
              <w:widowControl/>
              <w:spacing w:lineRule="auto" w:line="360"/>
              <w:ind w:left="48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中的通用词和专用词，中立词和表情词；现代词、新词和旧词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词的词汇意义和语法意义的概念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词的多义性问题（派生意义和非派生意义；词义的扩大、缩小和转移；词义</w:t>
            </w:r>
          </w:p>
          <w:p>
            <w:pPr>
              <w:pStyle w:val="Normal"/>
              <w:widowControl/>
              <w:spacing w:lineRule="auto" w:line="360"/>
              <w:ind w:left="48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上下文等）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词的自由意义和非自由意义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俄语和汉语词义的民族特点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义词、反义词和同音词的概念、功用和基本类型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语的语法特点和修辞特点、成语的来源以及俄汉语成语在结构和形象方面</w:t>
            </w:r>
          </w:p>
          <w:p>
            <w:pPr>
              <w:pStyle w:val="Normal"/>
              <w:widowControl/>
              <w:spacing w:lineRule="auto" w:line="360"/>
              <w:ind w:left="48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特点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词典学的相关问题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俄语阅读考试内容范围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要求学生能阅读与所学题材相近、难度低于或相当于正课文的文章，正确理解文章的主要内容；</w:t>
            </w:r>
          </w:p>
          <w:p>
            <w:pPr>
              <w:pStyle w:val="Normal"/>
              <w:widowControl/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能读懂俄罗斯报刊上的一般性新闻报道、科普文章和文学作品；</w:t>
            </w:r>
          </w:p>
          <w:p>
            <w:pPr>
              <w:pStyle w:val="Normal"/>
              <w:widowControl/>
              <w:spacing w:lineRule="auto" w:line="360"/>
              <w:ind w:left="48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俄语阅读要求学生具体达到以下标准：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借助构词法知识和上下文推测生词词义、判断多义词的具体所指，利用辞典理解熟语意义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用语法知识理解单句中词与词、复合句中句与句的语法关系，进而准确领会文意；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判别文章的语体属性（口语、书面和中态），了解文章的语体和修辞特征；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把握文章的段落大意、重要事实，找出所需的信息；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找出议论文的主要论点、论据和结论；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找出叙事文的主要人物和关键情节，把握中心思想；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判别和理解文章中的修辞手段；</w:t>
            </w:r>
          </w:p>
          <w:p>
            <w:pPr>
              <w:pStyle w:val="Normal"/>
              <w:widowControl/>
              <w:spacing w:lineRule="auto" w:line="360"/>
              <w:ind w:left="959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解语言材料中包含的一般性的民族文化背景知识。</w:t>
            </w:r>
          </w:p>
          <w:p>
            <w:pPr>
              <w:pStyle w:val="Normal"/>
              <w:widowControl/>
              <w:spacing w:lineRule="auto" w:line="360"/>
              <w:ind w:left="960" w:hanging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left="960" w:hanging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考书目：史铁强《大学俄语》（东方，第四册，第五册，第六册），外语教学与研究出版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</w:p>
          <w:p>
            <w:pPr>
              <w:pStyle w:val="Normal"/>
              <w:widowControl/>
              <w:spacing w:lineRule="auto" w:line="360"/>
              <w:ind w:left="960" w:hanging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480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48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5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01703052313</dc:creator>
  <dc:description/>
  <cp:keywords/>
  <dc:language>en-US</dc:language>
  <cp:lastModifiedBy>微软用户</cp:lastModifiedBy>
  <dcterms:modified xsi:type="dcterms:W3CDTF">2018-09-11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