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</w:t>
      </w:r>
      <w:r>
        <w:rPr>
          <w:rFonts w:ascii="宋体;SimSun" w:hAnsi="宋体;SimSun" w:cs="宋体;SimSun"/>
          <w:b/>
          <w:sz w:val="28"/>
        </w:rPr>
        <w:t xml:space="preserve">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eastAsia="隶书" w:ascii="宋体;SimSun" w:hAnsi="宋体;SimSun"/>
          <w:sz w:val="28"/>
          <w:szCs w:val="32"/>
        </w:rPr>
        <w:t xml:space="preserve"> </w:t>
      </w:r>
      <w:r>
        <w:rPr>
          <w:rFonts w:ascii="宋体;SimSun" w:hAnsi="宋体;SimSun" w:cs="宋体;SimSun"/>
          <w:b/>
          <w:sz w:val="28"/>
        </w:rPr>
        <w:t>俄语写作及翻译</w:t>
      </w:r>
      <w:r>
        <w:rPr>
          <w:rFonts w:ascii="宋体;SimSun" w:hAnsi="宋体;SimSun" w:cs="宋体;SimSun"/>
          <w:b/>
          <w:sz w:val="28"/>
        </w:rPr>
        <w:t xml:space="preserve">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俄语写作及翻译考试范围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俄语写作考试内容范围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考生具备俄语写作的理论知识（书信、转述、作文或其他）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要求考生能针对熟悉题材写叙事文、说明文和应用文；能写内容较为充实的说明 </w:t>
            </w:r>
          </w:p>
          <w:p>
            <w:pPr>
              <w:pStyle w:val="Normal"/>
              <w:widowControl/>
              <w:spacing w:lineRule="auto" w:line="36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和议论文。考生写作要达到以下标准：内容切题，条理清晰，逻辑性强，语言表达基本正确，行文体例格式规范；</w:t>
            </w:r>
          </w:p>
          <w:p>
            <w:pPr>
              <w:pStyle w:val="Normal"/>
              <w:widowControl/>
              <w:spacing w:lineRule="auto" w:line="360"/>
              <w:ind w:left="480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要求考生写叙述文章要兼加描写和议论成分；写说明文要兼加议论成分；写议论文兼加叙述、说明成分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议论文要确定论证的层次，使用恰当的论据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俄语写作要求考生具体达到以下标准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正确运用大纲规定的常用词汇和熟语进行写作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正确运用所学的常用句法结构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落写作要突出段落主题，充分运用句际联系手段（如代词、连词、同义词和词语重复），注意段落启句和收句的使用以及段落间的连接手段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俄语翻译考试内容范围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考生了解必要的翻译理论知识、方法和技巧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考生具备一定的翻译实践能力，能翻译一般性文学作品、政论文、科普资料</w:t>
            </w:r>
          </w:p>
          <w:p>
            <w:pPr>
              <w:pStyle w:val="Normal"/>
              <w:widowControl/>
              <w:spacing w:lineRule="auto" w:line="360"/>
              <w:ind w:left="47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外事外贸应用文。译文要忠实原文，语言通顺，并且能够体现各种语体的语言特征。俄译汉要求考生具体达到以下标准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确翻译特定的词汇，根据上文确定词义、引申词义和褒贬意义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正确翻译相关语法范畴，灵活运用摆脱语言形式束缚的主要原则和方法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恰当处理俄语中特有的某些表达手段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恰当翻译出各种语体所体现的修辞特点。</w:t>
            </w:r>
          </w:p>
          <w:p>
            <w:pPr>
              <w:pStyle w:val="Normal"/>
              <w:widowControl/>
              <w:spacing w:lineRule="auto" w:line="360"/>
              <w:ind w:left="480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能翻译报刊上反映我国政治、经济、文化生活的浅近文章。译文无重大语法和词汇错误，基本达意。汉译俄要求考生具体达到以下标准：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掌握实词、虚词（如：有、要、对、对于、根据、无论）的译法及词类转换；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确翻译汉语中某些句子成分（如主语、复杂谓语、定语、时间状语、方式和方法状语）；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确翻译汉语中某些句型（如判断句、被动句、条件句、使成句、包孕句、紧缩句）；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汉语中表达中国特有事物词汇的翻译处理方法。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考书目：史铁强《大学俄语》（东方，第四册，第五册，第六册），外语教学与研究出版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01703052313</dc:creator>
  <dc:description/>
  <cp:keywords/>
  <dc:language>en-US</dc:language>
  <cp:lastModifiedBy>微软用户</cp:lastModifiedBy>
  <dcterms:modified xsi:type="dcterms:W3CDTF">2018-09-11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